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1078865" cy="106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4"/>
        <w:gridCol w:w="1930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January 19 - 23, 2009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2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N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tin Luther King Jr.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690245" cy="652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Woman at the Wel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21-12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arable of the 10 ladi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25-12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27-12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EST – Unit 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John 1:2 due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Best of the Deser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96-30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17-11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ission over Mexic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302-30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19-12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cholastic New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ission over Mexico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306-3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21-12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Quotation mark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35-13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lan a sto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37-13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** Bring stuffed animal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lanning the problem and sett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39-14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lanning the Plo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41-14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4"/>
                <w:szCs w:val="24"/>
              </w:rPr>
            </w:pPr>
            <w:r>
              <w:rPr>
                <w:rFonts w:cs="Impact" w:ascii="Impact" w:hAnsi="Impact"/>
                <w:b/>
                <w:sz w:val="24"/>
                <w:szCs w:val="24"/>
              </w:rPr>
              <w:t>TEST – CHAPTER 4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4"/>
                <w:szCs w:val="24"/>
              </w:rPr>
            </w:pPr>
            <w:r>
              <w:rPr>
                <w:rFonts w:cs="Impact" w:ascii="Impact" w:hAnsi="Impact"/>
                <w:b/>
                <w:sz w:val="24"/>
                <w:szCs w:val="24"/>
              </w:rPr>
              <w:t>Multiplication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4"/>
                <w:szCs w:val="24"/>
              </w:rPr>
            </w:pPr>
            <w:r>
              <w:rPr>
                <w:rFonts w:cs="Impact" w:ascii="Impact" w:hAnsi="Impact"/>
                <w:b/>
                <w:sz w:val="24"/>
                <w:szCs w:val="24"/>
              </w:rPr>
              <w:t>by 1, 2, 4, 5, 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ustomary Units of capacit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0-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roblem Solv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0-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1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Pre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1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Final 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1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mall Communiti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4-3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uburban Communiti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31-3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HISTORY HERO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ocahonta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ities”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37-42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over 7 continent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BRAR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words  ****************************************************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                       </w:t>
            </w:r>
            <w:r>
              <w:rPr>
                <w:rFonts w:cs="Comic Sans MS" w:ascii="Comic Sans MS" w:hAnsi="Comic Sans MS"/>
              </w:rPr>
              <w:t>Book report – Sully the Seal and Alley the Cat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report du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List 18 – Review li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are 40 words being sent home.  I will pick 20 for the tes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u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rroun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int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g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joy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in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lephon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it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i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ugh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otograp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wesom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we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sid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tanc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rectio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bjec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ffere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ft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ygroun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tch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awn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ow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ow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s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wntow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ught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ugh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e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il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renc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ndwic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tch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know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elt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itch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il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tdoor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ught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oughtful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Due Jan. 20 - John 1: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He was in the beginning with God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Jan. 27 - John 1: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All things were made through Him, and without Him, nothing was made that was made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Feb. 3 - John 1: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In Him was life, and the life was the light of men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Feb. 10 - John 1: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And the light shines in the darkness, and the darkness did not comprehend it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9:24:00Z</dcterms:created>
  <dc:creator>SysOp</dc:creator>
  <dc:description/>
  <cp:keywords/>
  <dc:language>en-US</dc:language>
  <cp:lastModifiedBy>CoraLee.Ott</cp:lastModifiedBy>
  <cp:lastPrinted>2010-01-14T07:58:00Z</cp:lastPrinted>
  <dcterms:modified xsi:type="dcterms:W3CDTF">2010-01-14T12:59:00Z</dcterms:modified>
  <cp:revision>4</cp:revision>
  <dc:subject/>
  <dc:title> </dc:title>
</cp:coreProperties>
</file>